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МИТЕТ МЕСТНОГО САМОУПРАВЛЕНИЯ АЛЕКСАНДР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ССОН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НЗЕНСКОЙ ОБЛАСТИ</w:t>
      </w:r>
    </w:p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ДЬМОГО СОЗЫВА </w:t>
      </w:r>
    </w:p>
    <w:p>
      <w:pPr>
        <w:pStyle w:val="Normal"/>
        <w:spacing w:before="240" w:after="2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т 30.06.2021 г. № 117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Александров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знании утратившим силу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pacing w:lineRule="auto" w:line="240" w:before="0" w:after="0"/>
        <w:ind w:firstLine="3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приведения нормативных правовых актов Комитета местного самоуправления Александровского сельсовета Бессоновского района Пензенской области в соответствии с действующим законодательством, руководствуясь Уставом Александровского сельсовета Бессоновского района, Пензенской области, </w:t>
      </w:r>
      <w:r>
        <w:rPr>
          <w:rFonts w:cs="Times New Roman" w:ascii="Times New Roman" w:hAnsi="Times New Roman"/>
          <w:b/>
          <w:sz w:val="26"/>
          <w:szCs w:val="26"/>
        </w:rPr>
        <w:t>Комитет местного самоуправления Александровского сельсовета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изнать утратившим сил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решение Комитета местного самоуправления Александровского сельсовета Бессоновского района Пензенской области от 03.11.2020г. № 71   «Об утверждении прогнозного плана приватизации муниципального имущества муниципального образования Александровского сельсовета Бессоновского района Пензенской области на 2021год и на плановый период 2022 и 2023гг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опубликовать в информационном бюллетене Александровского сельсовета «Сельские ведомости» и разместить на официальном сайте администрации Александровского сельсовета Бессоновского района в информационно-телекоммуникационной сети «Интернет»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решения оставляю за собой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192"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лександровского сельсовета                                            А.Г.Абрамо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0:01:00Z</dcterms:created>
  <dc:creator>user</dc:creator>
  <dc:description/>
  <cp:keywords/>
  <dc:language>en-US</dc:language>
  <cp:lastModifiedBy>2018</cp:lastModifiedBy>
  <cp:lastPrinted>2021-06-30T12:57:00Z</cp:lastPrinted>
  <dcterms:modified xsi:type="dcterms:W3CDTF">2021-06-30T09:57:00Z</dcterms:modified>
  <cp:revision>26</cp:revision>
  <dc:subject/>
  <dc:title> </dc:title>
</cp:coreProperties>
</file>