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АЛЕКСАНД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СО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ДЬМОГО СОЗЫВА 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30.06.2021 г. № 1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лександро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3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нормативных правовых актов Комитета местного самоуправления Александровского сельсовета Бессоновского района Пензенской области в соответствии с действующим законодательством, руководствуясь Уставом Александровского сельсовета Бессоновского района, Пензенской области, </w:t>
      </w:r>
      <w:r>
        <w:rPr>
          <w:rFonts w:cs="Times New Roman" w:ascii="Times New Roman" w:hAnsi="Times New Roman"/>
          <w:b/>
          <w:sz w:val="26"/>
          <w:szCs w:val="26"/>
        </w:rPr>
        <w:t>Комитет местного самоуправления Александровско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ешение Комитета местного самоуправления Александровского сельсовета Бессоновского района Пензенской области от 21.01.2021г. № 92   </w:t>
      </w:r>
      <w:r>
        <w:rPr>
          <w:rFonts w:cs="Times New Roman" w:ascii="Times New Roman" w:hAnsi="Times New Roman"/>
          <w:bCs/>
          <w:sz w:val="26"/>
          <w:szCs w:val="26"/>
        </w:rPr>
        <w:t>Об установлении нормы предоставления площади жилого помещения по договору социального найма и учетной нормы площади жилого помещения  на территории Александровского сельсовета Бессоновского района Пензенской области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Александровского сельсовета «Сельские ведомости» и разместить на официальном сайте администрации Александровского сельсовета Бессоновского района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ександровского сельсовета                                            А.Г.Абрам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01:00Z</dcterms:created>
  <dc:creator>user</dc:creator>
  <dc:description/>
  <cp:keywords/>
  <dc:language>en-US</dc:language>
  <cp:lastModifiedBy>2018</cp:lastModifiedBy>
  <cp:lastPrinted>2021-06-30T12:02:00Z</cp:lastPrinted>
  <dcterms:modified xsi:type="dcterms:W3CDTF">2021-06-30T09:03:00Z</dcterms:modified>
  <cp:revision>26</cp:revision>
  <dc:subject/>
  <dc:title> </dc:title>
</cp:coreProperties>
</file>