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АЛЕКСАНД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СО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ДЬМОГО СОЗЫВА 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21.06.2021 г. № 11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лександро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порядке назначения и проведения собрания граждан, конференции граждан (собрания делегатов) в Александровском сельсовете Бессоновского района Пензенской области, утвержденное решением КМС Александровского сельсовета Бессоновского района Пензенской области от 13.08.2018 № 274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3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29, 30 Федерального закона от 06.10.2003 № 131-ФЗ «Об общих признаках организации местного самоуправления в Российской Федерации» (с последующими изменениями), руководствуясь Уставом Александровского сельсовета Бессоновского района, Пензенской области, </w:t>
      </w:r>
      <w:r>
        <w:rPr>
          <w:rFonts w:cs="Times New Roman" w:ascii="Times New Roman" w:hAnsi="Times New Roman"/>
          <w:b/>
          <w:sz w:val="26"/>
          <w:szCs w:val="26"/>
        </w:rPr>
        <w:t>Комитет местного самоуправления Александровского сельсовета Бессоновского района Пензен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ложение о порядке назначения и проведения собрания граждан, конференции граждан (собрания делегатов) в Александровском сельсовете Бессоновского района Пензенской области, утвержденное решением Комитета местного самоуправления  Александровского сельсовета Бессоновского района Пензенской области от 13.08.2018 № 274 «Об утверждении Положения о порядке назначения собрания граждан, конференции граждан (собрания делегатов) в Александровском сельсовете Бессоновского района Пензенской области»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пункт 1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1.2. Для обсуждения вопросов местного значения, вопросов внесения инициативных проектов и их рассмотр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Александровского сельсовета Бессоновского района Пензенской области может проводиться собр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лномочиям собрания относ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сужд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суждение вопросов внесения инициативных проектов и их рассмот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формирование населения о деятельности органов местного самоуправления и должностных лиц местного самоуправления Александровского сельсовета Бессоновского района Пензенской области (далее – муниципальное образова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разработка и внесение проектов муниципальных правовых актов на рассмотрение органов местного самоуправления и должностных лиц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инятие обращений к органам местного самоуправления и должностным лицам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збрание лиц, уполномоченных представлять собрание во взаимоотношениях с органами местного самоуправления и должностными лиц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полномочия в соответствии с действующим законодательством Российской Федерации и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ях, предусмотренных настоящим Положением, полномочия собрания могут осуществляться конференци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пункт 1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1.3. Порядок назначения и проведения собрания в целях обсуждения вопросов внесения инициативных проектов и их рассмотрения, а также в целях осуществления территориального общественного самоуправления настоящим Положением не регулируетс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пункт 4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4.3. Для ведения собрания избирается президиум в составе председателя и секретаря. Выборы состава президиума, утверждение повестки собрания производится простым большинством голосов граждан, присутствующих на собрани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пункт 6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6.1. Администрация муниципального образования в печатном средстве массовой информации, установленном уставом муниципального образования для опубликования муниципальных правовых актов, и на официальном сайте администрации муниципального образования в информационно-телекоммуникационной сети «Интернет» информирует жителей муниципального образования о решениях (итогах) собрания, конференции в течение месяца со дня их принят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Александровского сельсовета «Сельские ведомости» и разместить на официальном сайте администрации Александровского сельсовета Бессоновского района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ександровского сельсовета                                            А.Г.Абрам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5:00Z</dcterms:created>
  <dc:creator>user</dc:creator>
  <dc:description/>
  <cp:keywords/>
  <dc:language>en-US</dc:language>
  <cp:lastModifiedBy>2018</cp:lastModifiedBy>
  <cp:lastPrinted>2021-06-16T10:33:00Z</cp:lastPrinted>
  <dcterms:modified xsi:type="dcterms:W3CDTF">2021-06-25T16:25:00Z</dcterms:modified>
  <cp:revision>6</cp:revision>
  <dc:subject/>
  <dc:title> </dc:title>
</cp:coreProperties>
</file>