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6 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1.07.2020 г.                      с.Александровка                                        «Бесплат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</w:t>
      </w:r>
      <w:r>
        <w:rPr>
          <w:b/>
          <w:i/>
          <w:sz w:val="40"/>
          <w:szCs w:val="40"/>
        </w:rPr>
        <w:t>СЕЛЬСКИЕ    ВЕДОМОСТИ</w:t>
      </w:r>
      <w:r>
        <w:rPr>
          <w:b/>
          <w:sz w:val="40"/>
          <w:szCs w:val="40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ый   бюллетень  Комитета  местного  самоуправления  Александровского  сельсовета  Бессоновского  района Пензенской  области. Издание  официаль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жалоб граждан – одно из приоритетных направлений деятельность прокуратуры района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рокуратуру  Бессоновского района в 1 полугодии 2020 года поступило 183 обра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количество обращений поступило на нарушения законодательства об административных правонарушениях. На нарушения трудового законодательства поступило 5 обращений. На нарушения жилищного законодательства поступило 3 обращения. На нарушения в сфере ЖКХ поступило 5 обращ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183 поступивших обращений 142 разрешено сотрудниками прокуратуры района. В другие ведомства на разрешение было направлено 25 обращ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сего в 1 полугодии 2020 года удовлетворено 25 обращений, в целях восстановления нарушенных прав граждан внесено 17 представлений (15 лиц привлечено к дисциплинарной ответственности), направлено в суд 4 иска, возбуждено 3 дела об административных правонарушен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пример, прокуратурой района рассмотрено и удовлетворено обращение </w:t>
      </w:r>
      <w:r>
        <w:rPr>
          <w:color w:val="000000"/>
          <w:sz w:val="24"/>
          <w:szCs w:val="24"/>
        </w:rPr>
        <w:t>гражданина по вопросу  ненадлежащего освещения ул. 1-ая Речная, с. Бессоновка</w:t>
      </w:r>
      <w:r>
        <w:rPr>
          <w:sz w:val="24"/>
          <w:szCs w:val="24"/>
        </w:rPr>
        <w:t>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ия проверки, при обследования улично-дорожной сети по улице -  1 Речная, с.Бессоновка, на соответствие требованиям СП 52.13330.2011 «СНиП 23-05-95» установлено нарушение указанных правил: отсутствие достаточного освещения.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достаточного уличного освещения  создает угрозу нарушения конституционных  прав граждан, нарушает права неопределенного круга лиц на благоприятную среду обитания, создает угрозу неприкосновенности граждан от преступных посягательств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выявленными нарушениями прокурором района главе администрации Бессоновского сельсовета Бессоновского района Пензенской области внесено представление, которое рассмотрено, удовлетворено, виновное лицо привлечено к дисциплинарной ответственности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бращениям граждан прокуратурой района приняты меры по ликвидации несанкционированных свалок, расположенных в границах                     с. Грабово и с. Бессоновка (направлены административные исковые заявления в суд, которые рассмотрены и удовлетворены)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в 1 полугодии 2020 прокуратурой района по обращению жителя с. Грабово установлен факт незаконного слива жидких бытовых отходов на почву другим гражданином.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доводы заявителя подтвердились, а виновное лицо привлечено к административной ответственности в виде штраф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Однако без активного участия населения Бессоновского района своевременно реагировать на допускаемые нарушения законодательства не всегда представляется возможны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телефону 8 (84140) 2-54-91 организована «горячая линия», в ходе реализации которой осуществляется прием сообщений о нарушениях закон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ившие от Вас сообщения будут являться предметом серьезного разбирательства со стороны органов прокуратуры.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4"/>
          <w:szCs w:val="24"/>
          <w:lang w:bidi="ru-RU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окурор район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юрист 1 класса</w:t>
        <w:tab/>
        <w:tab/>
        <w:tab/>
        <w:tab/>
        <w:tab/>
        <w:tab/>
        <w:tab/>
        <w:tab/>
        <w:t xml:space="preserve">           Н.Ю. Стар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Редактор: Абрамова Галина Николаевна                                               тираж  10 экз.</w:t>
      </w:r>
    </w:p>
    <w:p>
      <w:pPr>
        <w:pStyle w:val="Style17"/>
        <w:rPr/>
      </w:pPr>
      <w:r>
        <w:rPr/>
        <w:t>Учредитель: Комитет  местного самоуправления</w:t>
      </w:r>
    </w:p>
    <w:p>
      <w:pPr>
        <w:pStyle w:val="Style17"/>
        <w:rPr/>
      </w:pPr>
      <w:r>
        <w:rPr/>
        <w:t>Александровского сельсовета</w:t>
      </w:r>
    </w:p>
    <w:p>
      <w:pPr>
        <w:pStyle w:val="Style17"/>
        <w:rPr/>
      </w:pPr>
      <w:r>
        <w:rPr/>
        <w:t>Издатель: Администрация  сельсовета</w:t>
      </w:r>
    </w:p>
    <w:p>
      <w:pPr>
        <w:pStyle w:val="Style17"/>
        <w:rPr/>
      </w:pPr>
      <w:r>
        <w:rPr/>
        <w:t>442575  с. Александровка, Бессоновского  района, Пензен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2"/>
          <w:szCs w:val="22"/>
        </w:rPr>
        <w:t>2020год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  <w:lang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300" w:after="300"/>
      <w:ind w:firstLine="780"/>
      <w:jc w:val="both"/>
      <w:outlineLvl w:val="0"/>
    </w:pPr>
    <w:rPr>
      <w:b/>
      <w:bCs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0" w:after="600"/>
    </w:pPr>
    <w:rPr>
      <w:b/>
      <w:bCs/>
      <w:shd w:fill="FFFFFF" w:val="clear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hd w:fill="FFFFFF" w:val="clear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09:00Z</dcterms:created>
  <dc:creator>прокуратура</dc:creator>
  <dc:description/>
  <cp:keywords/>
  <dc:language>en-US</dc:language>
  <cp:lastModifiedBy>2018</cp:lastModifiedBy>
  <cp:lastPrinted>2020-07-20T14:27:00Z</cp:lastPrinted>
  <dcterms:modified xsi:type="dcterms:W3CDTF">2020-07-22T07:58:00Z</dcterms:modified>
  <cp:revision>10</cp:revision>
  <dc:subject/>
  <dc:title/>
</cp:coreProperties>
</file>