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5"/>
      </w:tblGrid>
      <w:tr>
        <w:trPr>
          <w:trHeight w:val="632" w:hRule="atLeast"/>
        </w:trPr>
        <w:tc>
          <w:tcPr>
            <w:tcW w:w="91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администрациЯ АЛЕКСАНДРОВСКОГО  СЕЛЬСОВЕТ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СОНОВСКОГО РАЙОНА ПЕНЗЕН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103" w:leader="none"/>
                <w:tab w:val="left" w:pos="8949" w:leader="none"/>
                <w:tab w:val="left" w:pos="9210" w:leader="none"/>
              </w:tabs>
              <w:spacing w:before="12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___12 мая 2021г__№_34________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лександро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естр  муниципальных услуг, предоставляемых  администрацией  Александровского сельсовета Бессоновского района Пензенской области, утвержденный постановлением администрации Александровского сельсовета Бессоновского района Пензенской области от 30.11.2020 № 77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6970</wp:posOffset>
            </wp:positionH>
            <wp:positionV relativeFrom="paragraph">
              <wp:posOffset>-669925</wp:posOffset>
            </wp:positionV>
            <wp:extent cx="733425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руководствуясь статьями 21, 34 Налогового кодекса Российской Федерации, частью 6 статьи 15 Федерального закона от 27.07.2010 № 210-ФЗ «Об организации предоставления государственных и муниципальных услуг» (с последующими изменениями), Уставом Александровского сельсовета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Бессоновского район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ензенской области</w:t>
      </w:r>
      <w:r>
        <w:rPr/>
        <w:t>,</w:t>
      </w:r>
      <w:r>
        <w:rPr>
          <w:sz w:val="28"/>
          <w:szCs w:val="28"/>
        </w:rPr>
        <w:t xml:space="preserve"> администрация Александровского сельсовета Бессонов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изменения в Реестр муниципальных услуг, утвержденный постановлением администрации Александровского сельсовета Бессоновского района Пензенской области от 30.11.2020 № 77 «Об утверждении Реестра муниципальных услуг, предоставляемых администрацией Александровского сельсовета Бессоновского района Пензенской </w:t>
      </w:r>
      <w:r>
        <w:rPr>
          <w:sz w:val="32"/>
        </w:rPr>
        <w:t>области</w:t>
      </w:r>
      <w:r>
        <w:rPr>
          <w:sz w:val="28"/>
        </w:rPr>
        <w:t>» (далее – Реестр муниципальных услуг):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1.1. дополнить Приложение № 1 к Реестру муниципальных услуг строкой 29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55"/>
        <w:gridCol w:w="2347"/>
        <w:gridCol w:w="2347"/>
        <w:gridCol w:w="14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дминистрация Александровского сельсовета Бессоновского района Пензенской обла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становление администрации Александровского сельсовета Бессоновского района Пензенской области от 12.05.2021г № 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ельские ведомости» и разместить на официальном сайте администрации Александровского сельсовета Бессоновс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  на главу администрации Александровского сельсовета Бессонов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сельсовета                                                        С.А. Вехов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50:00Z</dcterms:created>
  <dc:creator>Екатерина</dc:creator>
  <dc:description/>
  <cp:keywords/>
  <dc:language>en-US</dc:language>
  <cp:lastModifiedBy>2018</cp:lastModifiedBy>
  <cp:lastPrinted>2021-05-14T08:51:00Z</cp:lastPrinted>
  <dcterms:modified xsi:type="dcterms:W3CDTF">2021-05-14T05:51:00Z</dcterms:modified>
  <cp:revision>8</cp:revision>
  <dc:subject/>
  <dc:title>Муниципальные НПА</dc:title>
</cp:coreProperties>
</file>